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Všeobecné podmínky napojení  horkovodní předávací stanice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/>
        <w:t>Veolia Energie ČR, a.s.</w:t>
      </w:r>
    </w:p>
    <w:p>
      <w:pPr>
        <w:pStyle w:val="Normal"/>
        <w:jc w:val="center"/>
        <w:rPr/>
      </w:pPr>
      <w:r>
        <w:rPr/>
        <w:t>Region Střední Morava</w:t>
      </w:r>
    </w:p>
    <w:p>
      <w:pPr>
        <w:pStyle w:val="Normal"/>
        <w:jc w:val="center"/>
        <w:rPr/>
      </w:pPr>
      <w:r>
        <w:rPr/>
        <w:t>Závod Distribuce a služby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09.05.201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szCs w:val="28"/>
        </w:rPr>
      </w:pPr>
      <w:r>
        <w:rPr>
          <w:szCs w:val="28"/>
        </w:rPr>
        <w:t>Při projektování horkovodní předávací stanice doporučujeme dodržet tyto podmínky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Parametry primární horké vody:</w:t>
      </w:r>
    </w:p>
    <w:p>
      <w:pPr>
        <w:pStyle w:val="Normal"/>
        <w:ind w:left="1068" w:firstLine="348"/>
        <w:rPr/>
      </w:pPr>
      <w:r>
        <w:rPr/>
        <w:t>zima 125/60°C</w:t>
      </w:r>
    </w:p>
    <w:p>
      <w:pPr>
        <w:pStyle w:val="Normal"/>
        <w:ind w:left="1068" w:firstLine="348"/>
        <w:rPr/>
      </w:pPr>
      <w:r>
        <w:rPr/>
        <w:t xml:space="preserve">léto 80/50°C, </w:t>
      </w:r>
    </w:p>
    <w:p>
      <w:pPr>
        <w:pStyle w:val="Normal"/>
        <w:ind w:left="1068" w:firstLine="348"/>
        <w:rPr/>
      </w:pPr>
      <w:r>
        <w:rPr/>
        <w:t>PN25</w:t>
      </w:r>
    </w:p>
    <w:p>
      <w:pPr>
        <w:pStyle w:val="Normal"/>
        <w:ind w:left="1068" w:firstLine="348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jektovou dokumentaci včetně měření tepla odsouhlasit s dodavatelem tepla</w:t>
      </w:r>
    </w:p>
    <w:p>
      <w:pPr>
        <w:pStyle w:val="Normal"/>
        <w:numPr>
          <w:ilvl w:val="0"/>
          <w:numId w:val="2"/>
        </w:numPr>
        <w:rPr/>
      </w:pPr>
      <w:r>
        <w:rPr/>
        <w:t>Pro instalaci měřiče tepla dodržet uvedené parametr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ind w:left="1701" w:hanging="360"/>
        <w:rPr/>
      </w:pPr>
      <w:r>
        <w:rPr/>
        <w:t>Před a za průtokoměrnou částí měření tepla dodržet uklidňovací délky: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  <w:t>před měřením  min.</w:t>
        <w:tab/>
        <w:t>5 D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  <w:t xml:space="preserve">za měřením min. </w:t>
        <w:tab/>
        <w:tab/>
        <w:t>3 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ind w:left="1701" w:hanging="360"/>
        <w:rPr/>
      </w:pPr>
      <w:r>
        <w:rPr/>
        <w:t>Osadit uzavírací armatury tak, aby bylo možno provádět výměnu měření tepla bez vypouštění velkého množství vod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ind w:left="1701" w:hanging="360"/>
        <w:rPr/>
      </w:pPr>
      <w:r>
        <w:rPr/>
        <w:t>Návarek G1/2 pro čidlo teploty umístit do potrubí vratné horké vody za uklidňovací délku měřiče tepla (3 D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ind w:left="1701" w:hanging="360"/>
        <w:rPr/>
      </w:pPr>
      <w:r>
        <w:rPr/>
        <w:t xml:space="preserve">Návarek G1/2 pro čidlo teploty do vstupního potrubí horké vody umístit před vstupem do výměníku tepl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ind w:left="1701" w:hanging="360"/>
        <w:rPr/>
      </w:pPr>
      <w:r>
        <w:rPr/>
        <w:t>Pro měření tepla musí být v el. rozvaděči navrženy dva samostatné plombovatelné jističe v poloze zapnuto(1F 6A)  označené „měření tepla“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ind w:left="1701" w:hanging="360"/>
        <w:rPr/>
      </w:pPr>
      <w:r>
        <w:rPr/>
        <w:t>Provést instalaci napájecího kabelu 230V sloužícího pouze pro napájení měřiče tepla. Kabel pro napájení měřiče tepla ukončit v blízkosti místa osazení měřiče tepla ve vhodné elektroinstalační krabici(např. typ Acidur).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V PS instalovat oběhová čerpadla Grundfos - pro oběh topné vody elektronicky regulovaná.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Na HV potrubí v PS budou instalovány regulační armatury Siemens, nebo LDM s elektrohydraulickými pohony.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Na HV potrubí mohou být použity navařovací, nebo přírubové armatury. Nesmí být použity závitové armatury.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Přívodní potrubí k expanzomatu musí být vybaveno sestavou armatur pro jednoduché odstavení z provozu a vypuštění (pro provádění pravidelných revizních kontrol expanzomatu)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Regulátor diferenčního tlaku osadit v kompaktní předávací stanici do vratného horkovodního potrubí. (dif. tlak udržovat na hodnotě 100 kPa).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 xml:space="preserve">Na vstupech primárních a sekundárních rozvodů je nutné umístit filtry pro zachytávání nečistot. Pro jednoduché čištění osadit  před a za filtry  uzavírací armatury. 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Napojení studené vody musí být provedeno v souladu s ČSN 06 08 30 čl. 8 Zabezpečovací zařízení ohřívačů teplé vody.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Tepelné izolace předávací stanice musí být provedeny v souladu s platnou legislativou.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Souhlasíme s napojením doplňovacího potrubí z horkovodního řadu Veolia Energie ČR, a.s. za těchto podmínek:</w:t>
      </w:r>
    </w:p>
    <w:p>
      <w:pPr>
        <w:pStyle w:val="Normal"/>
        <w:numPr>
          <w:ilvl w:val="0"/>
          <w:numId w:val="3"/>
        </w:numPr>
        <w:rPr/>
      </w:pPr>
      <w:r>
        <w:rPr/>
        <w:t>Potrubí bude napojeno z vratné větve HV za měřičem průtoku tepla</w:t>
      </w:r>
    </w:p>
    <w:p>
      <w:pPr>
        <w:pStyle w:val="Normal"/>
        <w:numPr>
          <w:ilvl w:val="0"/>
          <w:numId w:val="3"/>
        </w:numPr>
        <w:rPr/>
      </w:pPr>
      <w:r>
        <w:rPr/>
        <w:t>Pro měření spotřebované doplňovací vody do systému bude použito metrologicky ověřeného vodoměru s impulzním výstupem (Qn=1,5m</w:t>
      </w:r>
      <w:r>
        <w:rPr>
          <w:vertAlign w:val="superscript"/>
        </w:rPr>
        <w:t>3</w:t>
      </w:r>
      <w:r>
        <w:rPr/>
        <w:t>/h, 90°C).</w:t>
      </w:r>
    </w:p>
    <w:p>
      <w:pPr>
        <w:pStyle w:val="Normal"/>
        <w:numPr>
          <w:ilvl w:val="0"/>
          <w:numId w:val="3"/>
        </w:numPr>
        <w:rPr/>
      </w:pPr>
      <w:r>
        <w:rPr/>
        <w:t>Doplňovací potrubí musí být osazeno zpětnou klapkou a uzavíracími armaturami pro případnou jednoduchou montáž a demontáž vodoměru.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V případě požadavku na provozování předávací stanice Veolia Energií ČR, a.s. požadujeme, bude-li to možné, zajistit  samostatný vchod do objektu předávací stanice z vnější strany budovy nebo předání všech potřebných klíčů a neomezený vstup do předávací stanice.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V případě požadavku na odkup a následné provozování předávací stanice Veolia Energií ČR, a.s.  požadujeme navrhnout regulační a řídicí systém předávací stanice v souladu s našimi standardy (Johnson Controls, TECO). Aplikační software + patřičná SW hesla budou součástí odkupovaného zařízení.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Při poruše řídícího  a regulačního systému musí být možnost provozovat stanici v ručním provozu.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Rozvaděče el.+ MaR budou vybaveny přepěťovými ochranami SALTEK dle projekčních pravidel.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Bude-li součástí odkupu komunikační kabel, požadujeme jeho ukončení a  uzemnění ve skříni MIS 1b.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Po prvotním proměření komunikačního kabelu požadujeme vystavení  PROTOKOLU O MĚŘENÍ  PŘÍSTUPOVÉ SÍTĚ. ( izolační stavy , odpor vodičů počet žil …… )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Projektovou dokumentaci pak požadujeme prokazatelně vzájemně odsouhlasit pro všechny její stupně.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Projektovou dokumentaci skutečného provedení  požadujeme v počtu 3 ks a jedno CD (DVD) v digitální formě,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Od vyhrazených tlakových nádob je nutno dodat pasporty, výchozí revize a první provozní revize.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Od elektrické instalace je nutné dodat projektovou dokumentaci a výchozí revizi s určením prostředí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67" w:gutter="0" w:header="1219" w:top="3517" w:footer="703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15" w:leader="none"/>
      </w:tabs>
      <w:rPr/>
    </w:pP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02555</wp:posOffset>
              </wp:positionH>
              <wp:positionV relativeFrom="paragraph">
                <wp:posOffset>-203200</wp:posOffset>
              </wp:positionV>
              <wp:extent cx="593090" cy="2584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090" cy="258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/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7pt;height:20.35pt;mso-wrap-distance-left:9.05pt;mso-wrap-distance-right:9.05pt;mso-wrap-distance-top:0pt;mso-wrap-distance-bottom:0pt;margin-top:-16pt;mso-position-vertical-relative:text;margin-left:409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/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5760720" cy="975995"/>
          <wp:effectExtent l="0" t="0" r="0" b="0"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975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473710" cy="437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1" r="73721" b="-81"/>
                  <a:stretch>
                    <a:fillRect/>
                  </a:stretch>
                </pic:blipFill>
                <pic:spPr bwMode="auto">
                  <a:xfrm>
                    <a:off x="0" y="0"/>
                    <a:ext cx="473710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1801495" cy="441960"/>
          <wp:effectExtent l="0" t="0" r="0" b="0"/>
          <wp:docPr id="2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1" r="-20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80149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34"/>
        </w:tabs>
        <w:ind w:left="143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 w:val="28"/>
      <w:szCs w:val="20"/>
      <w:lang w:val="cs-CZ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SimSun;宋体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fr-FR" w:eastAsia="zh-CN"/>
    </w:rPr>
  </w:style>
  <w:style w:type="character" w:styleId="ZhlavChar">
    <w:name w:val="Záhlaví Char"/>
    <w:qFormat/>
    <w:rPr>
      <w:sz w:val="24"/>
      <w:szCs w:val="24"/>
      <w:lang w:val="fr-FR" w:eastAsia="zh-CN"/>
    </w:rPr>
  </w:style>
  <w:style w:type="character" w:styleId="Nadpis1Char">
    <w:name w:val="Nadpis 1 Char"/>
    <w:qFormat/>
    <w:rPr>
      <w:rFonts w:eastAsia="Times New Roman"/>
      <w:b/>
      <w:sz w:val="28"/>
    </w:rPr>
  </w:style>
  <w:style w:type="character" w:styleId="ZkladntextChar">
    <w:name w:val="Základní text Char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lnweb">
    <w:name w:val="Normální (web)"/>
    <w:basedOn w:val="Normal"/>
    <w:qFormat/>
    <w:pPr>
      <w:spacing w:lineRule="atLeast" w:line="262" w:before="0" w:after="262"/>
      <w:jc w:val="both"/>
    </w:pPr>
    <w:rPr>
      <w:rFonts w:eastAsia="Times New Roman"/>
      <w:sz w:val="21"/>
      <w:szCs w:val="21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 pan Guitard ŠABLONA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6:26:00Z</dcterms:created>
  <dc:creator>hana.prosecova</dc:creator>
  <dc:description/>
  <cp:keywords/>
  <dc:language>en-US</dc:language>
  <cp:lastModifiedBy>Vlach Tomas</cp:lastModifiedBy>
  <cp:lastPrinted>2014-06-16T12:08:00Z</cp:lastPrinted>
  <dcterms:modified xsi:type="dcterms:W3CDTF">2017-05-09T10:46:00Z</dcterms:modified>
  <cp:revision>8</cp:revision>
  <dc:subject/>
  <dc:title/>
</cp:coreProperties>
</file>